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035</wp:posOffset>
                </wp:positionH>
                <wp:positionV relativeFrom="paragraph">
                  <wp:posOffset>-405130</wp:posOffset>
                </wp:positionV>
                <wp:extent cx="6397625" cy="835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8350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0" w:right="0" w:firstLine="708"/>
                              <w:outlineLvl w:val="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ОБЕКТИ НА ОБЛАГАНЕ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140" w:right="0" w:hanging="0"/>
                              <w:outlineLvl w:val="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ечалбата на местните юридически лиц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ечалбата на местните юридически лица, които не са търговци, включително организациите на вероизповеданията, 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делки по чл.1 от Търговския зако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аване под наем на движимо и недвижимо имуществ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ечалбата на чуждестранните юридически лица от място на стопанска дейност  в Република България или от разпореждане с имущество на такова място на стопанска дейнос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Доходите на чуждестранни юридически лица, когато с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източник в Република Българи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очени в зако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са реализирани чрез място на стопанска дейност в Българ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right="0" w:firstLine="28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Доходи на местни юридически лица, които не са търгов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ключително общини) от дивиденти и ликвидационни дялове, разпределени от местни юридически лиц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Разходите, посочени в част четвърта на закон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ни разходи, предоставени в нату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ителни разходи, свързани с дейност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993" w:right="0" w:hanging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ходите в натура, свързани със собствени, наети и/или предоставени за ползване активи, предоставени за лично ползване и/или свързани с използване на персонал, от работници, служители и лица, наети по договори за управление и контрол (наети лица), както и от лица, упражняващи личен труд по смисъла на § 1, т. 26, буква "и" от допълнителните разпоредби на Закона за данъците върху доходите на физическите лиц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Дейността на организаторите на посочените в закона хазартни игр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. Приходите  на бюджетните предприятия о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делки по чл.1 от Търговския закон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ind w:left="720" w:right="0" w:hanging="1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аване под наем на движимо и недвижимо имущество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Дейността от опериране на кораби на лицата, осъществяващи морско търговско корабоплаван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Допълнителните разходи на народните представите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3.75pt;height:657.5pt;mso-wrap-distance-left:9.05pt;mso-wrap-distance-right:9.05pt;mso-wrap-distance-top:0pt;mso-wrap-distance-bottom:0pt;margin-top:-31.9pt;mso-position-vertical-relative:text;margin-left:-12.0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spacing w:before="0" w:after="20"/>
                        <w:ind w:left="0" w:right="0" w:firstLine="708"/>
                        <w:outlineLvl w:val="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>ОБЕКТИ НА ОБЛАГАНЕ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spacing w:before="0" w:after="20"/>
                        <w:ind w:left="140" w:right="0" w:hanging="0"/>
                        <w:outlineLvl w:val="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Печалбата на местните юридически лица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ечалбата на местните юридически лица, които не са търговци, включително организациите на вероизповеданията, о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делки по чл.1 от Търговския зако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аване под наем на движимо и недвижимо имущество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Печалбата на чуждестранните юридически лица от място на стопанска дейност  в Република България или от разпореждане с имущество на такова място на стопанска дейност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Доходите на чуждестранни юридически лица, когато с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източник в Република България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очени в зако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са реализирани чрез място на стопанска дейност в България.</w:t>
                      </w:r>
                    </w:p>
                    <w:p>
                      <w:pPr>
                        <w:pStyle w:val="Normal"/>
                        <w:spacing w:lineRule="auto" w:line="360"/>
                        <w:ind w:left="420" w:right="0" w:firstLine="28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Доходи на местни юридически лица, които не са търгов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ключително общини) от дивиденти и ликвидационни дялове, разпределени от местни юридически лица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Разходите, посочени в част четвърта на закон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ни разходи, предоставени в нату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ителни разходи, свързани с дейност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993" w:right="0" w:hanging="28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ходите в натура, свързани със собствени, наети и/или предоставени за ползване активи, предоставени за лично ползване и/или свързани с използване на персонал, от работници, служители и лица, наети по договори за управление и контрол (наети лица), както и от лица, упражняващи личен труд по смисъла на § 1, т. 26, буква "и" от допълнителните разпоредби на Закона за данъците върху доходите на физическите лица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Дейността на организаторите на посочените в закона хазартни игри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8. Приходите  на бюджетните предприятия о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делки по чл.1 от Търговския закон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ind w:left="720" w:right="0" w:hanging="1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даване под наем на движимо и недвижимо имущество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Дейността от опериране на кораби на лицата, осъществяващи морско търговско корабоплаване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 Допълнителните разходи на народните представител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1390650" cy="82550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0650" cy="825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обекти на облаг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46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2:30:00Z</dcterms:modified>
  <cp:revision>4</cp:revision>
  <dc:subject/>
  <dc:title>Контролен Лист</dc:title>
</cp:coreProperties>
</file>